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ab/>
        <w:tab/>
        <w:tab/>
        <w:t xml:space="preserve">                                                                              Приложение № 19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к протоколу РГ РОА № 14-2021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ложения и замечания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литики ЕААС в отношении участия органов по оценк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ответствия в программах проверки квалификаци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чётом обсуждения в ходе 13-го заседания РГ РОА 19.05.20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890"/>
        <w:gridCol w:w="5987"/>
        <w:gridCol w:w="3021"/>
      </w:tblGrid>
      <w:tr>
        <w:trPr>
          <w:trHeight w:val="62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труктурный элемент (соответствует 7-ой редакции)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чание, предложе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агаемая редакц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арий разработчика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881"/>
        <w:gridCol w:w="6035"/>
        <w:gridCol w:w="3041"/>
      </w:tblGrid>
      <w:tr>
        <w:trPr>
          <w:tblHeader w:val="true"/>
          <w:trHeight w:val="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дел 3</w:t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К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зывает сомнение правомочность ссылки на документ ЕА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итогам обсуждения на 13-ом заседании РГ РОА ссылки исключены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/>
            </w:pPr>
            <w:r>
              <w:rPr>
                <w:sz w:val="26"/>
                <w:szCs w:val="26"/>
                <w:lang w:val="ru-RU"/>
              </w:rPr>
              <w:t>п. 4.2</w:t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К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агается включить возможность участия ООС в ППК, реализуемых провайдерами, которые заявляют, что они действуют в соответствии с требованиями ИСО/МЭК 17043, а не только аккредитованными в установленном порядке провайдерами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тавляется нецелесообразным снижать планку доверия к результатам проверок квалификации ниже уровня, рекомендуемого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, что является неизбежным при их проведении неаккредитованными провайдерами. В этой связи предлагается использовать редакцию, основанную на формулировке, содержащейся в обязательном документе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9 «Политика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по участию в процедурах проверки квалификации» (примечание к п. 4.2)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4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Н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ебования превышают требования политики ILAC по участию в ПК для получения аккредитации, и может противоречить политикам других стран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максимального учёта поступивших замечаний скорректированы формулировки п. 5.3, 5.4 и 5.5 с учётом положений документа 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9 «Политика 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 по участию в процедурах проверки квалификации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4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Н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ределение суб-дисциплин необходимо для определения частоты участия в ПК, и формировании плана на 5 лет, но не перед аккредитацией и расширении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4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Н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вайдеры программ проверки квалификации согласно                </w:t>
            </w:r>
            <w:r>
              <w:rPr>
                <w:sz w:val="26"/>
                <w:szCs w:val="26"/>
              </w:rPr>
              <w:t>ISO</w:t>
            </w:r>
            <w:r>
              <w:rPr>
                <w:sz w:val="26"/>
                <w:szCs w:val="26"/>
                <w:lang w:val="ru-RU"/>
              </w:rPr>
              <w:t>/</w:t>
            </w:r>
            <w:r>
              <w:rPr>
                <w:sz w:val="26"/>
                <w:szCs w:val="26"/>
              </w:rPr>
              <w:t>IEC</w:t>
            </w:r>
            <w:r>
              <w:rPr>
                <w:sz w:val="26"/>
                <w:szCs w:val="26"/>
                <w:lang w:val="ru-RU"/>
              </w:rPr>
              <w:t xml:space="preserve"> 17043 должны выдавать лабораториям «отчеты» (не свидетельства), из этого следует что лаборатории должны представлять органу по аккредитации именно «отчеты»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4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Н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а «принятия решения об аккредитации» заменить на «получения аккредитации»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 5.5</w:t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К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лан участия в программах проверки квалификации должен пересматриваться и актуализироваться при изменениях ключевого персонала в соответствии с областью аккредитации, оборудования, используемого для проведения исследований (испытаний) и измерений и др., методов исследований (испытаний) и измерений, указанных в области аккредитации, и других условий»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 5.5.</w:t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К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зложить в иной редакции, так как: во-первых слова «пересматриваться» и «актуализироваться», заложенные в данной редакции Проекта несут одинаковые смысловые значения, во –вторых, ранняя редакция указанного пункта ограничивается исследованиями (испытаниями) и измерениями, в то же время есть программы в области деятельности как инспекция/контроль, что противоречить требованиям 5.4 настоящего Проекта в части участия в программах проверки в случаях расширения области аккредитации органа по оценке соответстви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План участия в программах проверки квалификации должен пересматриваться, в случае изменения состава ключевого персонала, принимающего участие в деятельности по оценке соответствия, оборудования, используемого для проведения работ оценке соответствия с учетом применяемых методов в соответствии с областью аккредитации и запрашиваемой области»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1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е НЦ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пользовать один термин «межлабораторное сличение» для испытательных, калибровочных/поверочных лабораторий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чтено. Документ, помимо лабораторий, относится также к органам инспекции (где это применимо)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7.3</w:t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мечание </w:t>
            </w:r>
            <w:r>
              <w:rPr>
                <w:sz w:val="24"/>
                <w:szCs w:val="24"/>
              </w:rPr>
              <w:t>MOLDAC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агается исключить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учтено (с учётом позиций БГЦА и НЦА, представивших замечания к формулировке, т.е. выступивших за сохранение данного пункта. Замечания БГЦА и НЦА  были учтены ранее). </w:t>
            </w:r>
          </w:p>
        </w:tc>
      </w:tr>
    </w:tbl>
    <w:p>
      <w:pPr>
        <w:pStyle w:val="Normal"/>
        <w:ind w:right="-8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1134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mbria-Italic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sz w:val="24"/>
        <w:szCs w:val="24"/>
      </w:rPr>
      <w:t xml:space="preserve">Лист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PAGE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4</w:t>
    </w:r>
    <w:r>
      <w:rPr>
        <w:sz w:val="24"/>
        <w:szCs w:val="24"/>
        <w:lang w:eastAsia="ru-RU"/>
      </w:rPr>
      <w:fldChar w:fldCharType="end"/>
    </w:r>
    <w:r>
      <w:rPr>
        <w:sz w:val="24"/>
        <w:szCs w:val="24"/>
      </w:rPr>
      <w:t xml:space="preserve"> Листов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NUMPAGES \* ARABIC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4</w:t>
    </w:r>
    <w:r>
      <w:rPr>
        <w:sz w:val="24"/>
        <w:szCs w:val="24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2">
    <w:name w:val="em2"/>
    <w:qFormat/>
    <w:rPr/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Cambria-Italic;Times New Roman" w:hAnsi="Cambria-Italic;Times New Roman" w:cs="Cambria-Italic;Times New Roman"/>
      <w:b w:val="false"/>
      <w:bCs w:val="false"/>
      <w:i/>
      <w:iCs/>
      <w:color w:val="231F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0" w:after="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ru-RU"/>
    </w:rPr>
  </w:style>
  <w:style w:type="paragraph" w:styleId="Style171">
    <w:name w:val="Style17"/>
    <w:basedOn w:val="Normal"/>
    <w:qFormat/>
    <w:pPr>
      <w:autoSpaceDE w:val="false"/>
      <w:spacing w:lineRule="exact" w:line="230"/>
      <w:ind w:firstLine="518"/>
      <w:jc w:val="both"/>
    </w:pPr>
    <w:rPr>
      <w:rFonts w:ascii="Arial" w:hAnsi="Arial" w:cs="Arial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pacing w:lineRule="auto" w:line="240"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59:00Z</dcterms:created>
  <dc:creator>User</dc:creator>
  <dc:description/>
  <cp:keywords/>
  <dc:language>en-US</dc:language>
  <cp:lastModifiedBy>Анна Шинкарёва</cp:lastModifiedBy>
  <cp:lastPrinted>2018-08-09T11:45:00Z</cp:lastPrinted>
  <dcterms:modified xsi:type="dcterms:W3CDTF">2021-11-18T12:22:00Z</dcterms:modified>
  <cp:revision>18</cp:revision>
  <dc:subject/>
  <dc:title>ОТЗЫВ</dc:title>
</cp:coreProperties>
</file>